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рия событ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рамках проекта «Песочница: пространство для эксперимент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ля учащихся объединений технической направленности</w:t>
      </w:r>
    </w:p>
    <w:p>
      <w:pPr>
        <w:pStyle w:val="Normal"/>
        <w:rPr>
          <w:rFonts w:ascii="Arial" w:hAnsi="Arial" w:cs="Arial"/>
          <w:b/>
          <w:b/>
          <w:sz w:val="52"/>
          <w:szCs w:val="52"/>
          <w:highlight w:val="yellow"/>
        </w:rPr>
      </w:pPr>
      <w:r>
        <w:rPr>
          <w:rFonts w:cs="Arial" w:ascii="Arial" w:hAnsi="Arial"/>
          <w:b/>
          <w:sz w:val="52"/>
          <w:szCs w:val="52"/>
          <w:highlight w:val="yellow"/>
        </w:rPr>
        <w:t>Ведущая тема: 80-летие Победы в Великой отечественной войне 1941-1945гг.</w:t>
      </w:r>
    </w:p>
    <w:tbl>
      <w:tblPr>
        <w:tblW w:w="15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619"/>
        <w:gridCol w:w="2714"/>
        <w:gridCol w:w="1654"/>
        <w:gridCol w:w="2368"/>
        <w:gridCol w:w="2410"/>
        <w:gridCol w:w="1880"/>
      </w:tblGrid>
      <w:tr>
        <w:trPr>
          <w:trHeight w:val="46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ние объедин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 № групп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орма и название события/меропри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Тематик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отрудничеств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с объедин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зультат/ творческий продукт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изуальное программирование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cratch</w:t>
            </w:r>
            <w:r>
              <w:rPr>
                <w:rFonts w:cs="Arial" w:ascii="Arial" w:hAnsi="Arial"/>
                <w:sz w:val="24"/>
                <w:szCs w:val="24"/>
              </w:rPr>
              <w:t xml:space="preserve"> (группа № 1 2, 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е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стер класс «Создание игры в сред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cratch</w:t>
            </w:r>
            <w:r>
              <w:rPr>
                <w:rFonts w:cs="Arial" w:ascii="Arial" w:hAnsi="Arial"/>
                <w:sz w:val="24"/>
                <w:szCs w:val="24"/>
              </w:rPr>
              <w:t xml:space="preserve"> «Защита базы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енная техник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ьютерная азбук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деса фотошо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розова Т.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гра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cratch</w:t>
            </w:r>
          </w:p>
        </w:tc>
      </w:tr>
      <w:tr>
        <w:trPr>
          <w:trHeight w:val="46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изуальное программирование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cratch</w:t>
            </w:r>
            <w:r>
              <w:rPr>
                <w:rFonts w:cs="Arial" w:ascii="Arial" w:hAnsi="Arial"/>
                <w:sz w:val="24"/>
                <w:szCs w:val="24"/>
              </w:rPr>
              <w:t xml:space="preserve"> (группа № 1 2, 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лимпиада по программированию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cratch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ники Отече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розова Т.С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ные олимпиадные задачи</w:t>
            </w:r>
          </w:p>
        </w:tc>
      </w:tr>
      <w:tr>
        <w:trPr>
          <w:trHeight w:val="46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изуальное программирование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cratch</w:t>
            </w:r>
            <w:r>
              <w:rPr>
                <w:rFonts w:cs="Arial" w:ascii="Arial" w:hAnsi="Arial"/>
                <w:sz w:val="24"/>
                <w:szCs w:val="24"/>
              </w:rPr>
              <w:t xml:space="preserve"> (группа № 1 2, 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я «Открытка к 23 февраля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енная тех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розова Т.С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имационная открытка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боТайм (гр 1,2,3)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в малых группах «Конструирование военной техник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енная тех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шакова В.О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ль военной техники</w:t>
            </w:r>
          </w:p>
        </w:tc>
      </w:tr>
      <w:tr>
        <w:trPr>
          <w:trHeight w:val="46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боТайм (гр 1,2,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в малых группах «Красная площадь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мятные мес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шакова В.О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ль красной площади</w:t>
            </w:r>
          </w:p>
        </w:tc>
      </w:tr>
      <w:tr>
        <w:trPr>
          <w:trHeight w:val="46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боТайм (гр 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в малых группах «Танк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енная техник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шакова В.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ль робота-танка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боТайм (гр 1,2,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льтфильм  «Все на парад!»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ники Отече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удожественная студия «Эски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шакова В.О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льтфильм </w:t>
            </w:r>
          </w:p>
        </w:tc>
      </w:tr>
      <w:tr>
        <w:trPr>
          <w:trHeight w:val="46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боТайм (гр 1,2,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ход в музей «Аллея славы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ники Отече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ей «Аллея слав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шакова В.О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ые знания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о-импуль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уппа №2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ев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в группах «Моделирование военной техник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енная тех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бототехника (Горелова А.В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убарева К.С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ль военной техники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о-импуль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№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ина: «Связисты в годы войны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в годы войн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убарева К.С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новых знаний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о-импуль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№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ткрытка к 23 февраля»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ники Отече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убарева К.С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ка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бототехника (гр 1,2,3,4)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в малых группах «Моделирование военной техник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енная тех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елова А.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ль военной техники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бототехника (гр 1,2,3,4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оставка срочных сообщений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в годы войн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елова А.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боты связисты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бототехника (гр 1,2,3,4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ция «Открытка к 23 февраля»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ники Отече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елова А.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крытка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tudio 2.0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бототехника (гр 1,2,3,4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R тур в музей Побед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мятные мес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елова А.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ые знания</w:t>
            </w:r>
          </w:p>
        </w:tc>
      </w:tr>
      <w:tr>
        <w:trPr>
          <w:trHeight w:val="159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деса Фотошопа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евание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стер- класс создание покадровой аним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енная тех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изуальное программировани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crat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ченок Т.М.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розова  Т.С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имац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а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ьютерная азбук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1, 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терская  по созданию видеопрезент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ники Отече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ченок Т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еопрезентация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деса Фотошопа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я "Открытка ветерану"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ники Отече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ченок Т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ка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деса Фотошопа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я "Анимированная открытка к Дню Защитника Отечества"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ники Отече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ченок Т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имированная открытка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о, гр1,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авка Тяжелые долгожител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енная тех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натьева Е.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авка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о, гр1,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ина Опередившие свое врем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е изобретения периода войны / современного периода, оружия, люд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натьева Е.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новых знаний.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о, гр1,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ео-просмотр Связисты в военные год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в годы войн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натьева Е.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ка аппарата связи</w:t>
            </w:r>
          </w:p>
        </w:tc>
      </w:tr>
      <w:tr>
        <w:trPr>
          <w:trHeight w:val="4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о, гр1,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ртуальная экскурсия Дни воинской слав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мятни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имательное рис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натьева Е.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исунок памятника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ListParagrap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Company>ДДЮ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1:47:00Z</dcterms:created>
  <dc:creator>Пользователь</dc:creator>
  <dc:description/>
  <cp:keywords/>
  <dc:language>en-US</dc:language>
  <cp:lastModifiedBy>Пользователь</cp:lastModifiedBy>
  <dcterms:modified xsi:type="dcterms:W3CDTF">2024-12-25T04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